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4.05.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61</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9</w:t>
      </w:r>
      <w:r>
        <w:rPr>
          <w:rFonts w:cs="Arial Unicode" w:ascii="Arial Unicode" w:hAnsi="Arial Unicode"/>
          <w:b/>
          <w:i w:val="false"/>
          <w:sz w:val="18"/>
          <w:szCs w:val="18"/>
        </w:rPr>
        <w:t>.05.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4.05.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61</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9.05.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61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4.05.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61</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2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ռաքմա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պլեռ տվիչ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սակ վիրաբուժական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ադապ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իկատոր ժապավեն գազով մանրէազերծ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կանյուլա գործիքների մաք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անեսթեզիայի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վիրահատական մեծ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վիրահատական փոքր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վիրահատական օժանդակ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զարկերակային  Ճնշման մոնիթորինգի 2,5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զարկերակային ճնշման մոնիթորինգի Ֆեմորալ 4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կակոագուլացիոն գի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մոդիալիզի գծ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մոդիալիզի ֆիլտր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ԱԿ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ռուլոն 40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լտրամանուշակագույն լամ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մի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մի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լևրեվ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խեոստոմայի հավաքածու</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61</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61»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61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61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61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61»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61</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61»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1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61</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6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61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6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61</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1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1</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61</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5-04T07:39:00Z</dcterms:modified>
  <cp:revision>251</cp:revision>
  <dc:subject/>
  <dc:title/>
</cp:coreProperties>
</file>